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1.</w:t>
      </w:r>
      <w:r>
        <w:rPr>
          <w:rFonts w:ascii="黑体" w:hAnsi="黑体" w:cs="黑体" w:eastAsia="黑体"/>
          <w:sz w:val="32"/>
          <w:szCs w:val="32"/>
          <w:lang w:val="en" w:eastAsia="zh-CN"/>
        </w:rPr>
        <w:t>下载麒麟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V10SP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系统卡顿解决安装包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2405" cy="301117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打开下载包，右键“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watermark_switch.sh”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文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-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属性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-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选择“权限”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-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选择可执行，然后关闭属性界面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eastAsia="Calibri" w:cs="Calibri"/>
          <w:lang w:val="en-US" w:eastAsia="zh-CN"/>
        </w:rPr>
        <w:t xml:space="preserve">    </w:t>
      </w:r>
      <w:r>
        <w:rPr/>
        <w:drawing>
          <wp:inline distT="0" distB="0" distL="0" distR="0">
            <wp:extent cx="1151255" cy="152781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7161" r="2217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</w:t>
      </w:r>
      <w:r>
        <w:rPr/>
        <w:drawing>
          <wp:inline distT="0" distB="0" distL="0" distR="0">
            <wp:extent cx="2879090" cy="418973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85" t="1144" r="2314" b="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2879725" cy="424307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3.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双击“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watermark_switch.sh”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文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-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选择“在终端运行”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-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提示输入密码（输入锁屏密码，回车）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-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输入“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n”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回车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-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然后点击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[“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始菜单”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]--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电源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-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注销后重新登录安全接入客户端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aTrust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）即可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000500" cy="1432560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39360" cy="355282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2717800" cy="4249420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039995" cy="304800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dcterms:modified xsi:type="dcterms:W3CDTF">2022-10-25T07:0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CCF9837A8C4523AC439ADFF17945D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